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от 22.05.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9 им. Пушкина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е общеобразовательное учреждение "Средняя общеобразовательная школа № 9 имени А. С. Пушкина с углубленным изучением предметов физико-математического цикла"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 w:val="24"/>
          <w:szCs w:val="24"/>
        </w:rPr>
        <w:t xml:space="preserve">двух разового  </w:t>
      </w:r>
      <w:r>
        <w:rPr>
          <w:sz w:val="24"/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9 им. Пушкина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07, Пермь, ул. Комсомольский пр.,4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Ощепков Александр Викторович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12-80-7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60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25 440 руб. _00_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01 600 руб. _00_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23 840 руб. _00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18_ рабочих дней с даты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 июня 2009 г.</w:t>
      </w:r>
      <w:r>
        <w:rPr/>
        <w:t xml:space="preserve"> с 9 часов 30 минут до 16 часов 00 минут по адресу ул. Комсомольский пр.,45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   /Н.А.Курд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1:00Z</dcterms:created>
  <dc:creator>orlov</dc:creator>
  <dc:description/>
  <cp:keywords/>
  <dc:language>en-US</dc:language>
  <cp:lastModifiedBy>Шурик</cp:lastModifiedBy>
  <cp:lastPrinted>2009-05-08T10:25:00Z</cp:lastPrinted>
  <dcterms:modified xsi:type="dcterms:W3CDTF">2009-05-21T11:35:00Z</dcterms:modified>
  <cp:revision>11</cp:revision>
  <dc:subject/>
  <dc:title>УТВЕРЖДАЮ</dc:title>
</cp:coreProperties>
</file>